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токола об итогах сбора подписей избирателей в поддержку выдвижения кандидата в депутаты Совета муниципального образования Павловский район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в депутаты Совета муниципального образования Павловский район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в депутаты Совета муниципального образования Павловский район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        2018 года № __________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депутат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ARM_PPZ</cp:lastModifiedBy>
  <cp:lastPrinted>2017-02-14T08:16:00Z</cp:lastPrinted>
  <dcterms:modified xsi:type="dcterms:W3CDTF">2018-06-19T06:11:00Z</dcterms:modified>
  <cp:revision>6</cp:revision>
  <dc:subject/>
  <dc:title>Территориальная избирательная комиссия</dc:title>
</cp:coreProperties>
</file>